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autoSpaceDE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Javna uprava i administracij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novni cilj Programa je doprinijeti povećanju općeg i zajedničkog dobra rukovodeći se temeljnim proračunskim načelima, a u svrhu ostvarivanja strateških ciljeva Sisačko-moslavačke županije kao i učinkovito upravljanje proračunskim sredstvim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lovi vezani uz izvršenje Programa i ostvarenje zadanog cilja  podijeljeni su  u četiri osnovna dijela i t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slovi u svezi rada Skupštine i Župan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slovi vezani za izvršavanje Proračuna Sisačko-moslavačke županije i izradu financijskih izvještaj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</w:rPr>
              <w:t>Poslovi vezani uz uspostavu i razvoj unutarnjih kontrola i sastavljanje i predaju Izjave o fiskalnoj odgovornost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Javna nabava – provedba postupaka jednostavne i javne nabave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. Izvršenje poslova u svezi rada Skupštine i Župan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slovi u svezi rada Skupštine i Župana odnosili su se na izradu akata koje je donijela Skupština i Župan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zrađeni su sljedeći prijedlozi akata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Godišnji obračun Proračuna Sisačko-moslavačke županije za 2023. godinu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 Izvještaj o izvršenju Proračuna Sisačko-moslavačke županije za razdoblje siječanj-lipanj 2024. godine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            </w:t>
            </w:r>
            <w:r>
              <w:rPr/>
              <w:t>Izmjene i dopune Proračuna Sisačko-moslavačke županije usvojene su na Sjednici Županijske skupštine Sisačko-moslavačke županije održanoj 26. ožujka 2024. godine u iznosu 315.355.238,72 €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zmjene i dopune Proračuna Sisačko-moslavačke županije usvojene su na Sjednici Županijske skupštine Sisačko-moslavačke županije održanoj 3. srpnja 2024. godine u iznosu 326.024.449,12 €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zmjene i dopune Proračuna Sisačko-moslavačke županije usvojene su na Sjednici Županijske skupštine Sisačko-moslavačke županije održanoj 16. listopada 2024. godine u iznosu 325.973.015,12 €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zmjene i dopune Proračuna Sisačko-moslavačke županije usvojene su na Sjednici Županijske skupštine Sisačko-moslavačke županije održanoj 20. prosinca 2024. godine u iznosu 308.747.052,04 €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w:bookmarkStart w:id="0" w:name="_Hlk191975972"/>
            <w:bookmarkStart w:id="1" w:name="_Hlk191975972"/>
            <w:bookmarkEnd w:id="1"/>
          </w:p>
          <w:p>
            <w:pPr>
              <w:pStyle w:val="Normal"/>
              <w:ind w:firstLine="360"/>
              <w:jc w:val="both"/>
              <w:rPr/>
            </w:pPr>
            <w:r>
              <w:rPr/>
              <w:t>I. Preraspodjela sredstava planiranih u Proračunu Sisačko-moslavačke županije donio je župan 19. travnja 2024., nije se mijenjao ukupan iznos planiranih rashoda i izdataka Proračuna.</w:t>
            </w:r>
          </w:p>
          <w:p>
            <w:pPr>
              <w:pStyle w:val="Normal"/>
              <w:jc w:val="both"/>
              <w:rPr>
                <w:color w:val="231F20"/>
                <w:shd w:fill="FFFFFF" w:val="clear"/>
              </w:rPr>
            </w:pPr>
            <w:r>
              <w:rPr>
                <w:color w:val="231F20"/>
                <w:shd w:fill="FFFFFF" w:val="clear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II. Preraspodjela sredstava planiranih u Proračunu Sisačko-moslavačke županije donio je župan 25. srpnja 2024., nije se mijenjao ukupan iznos planiranih rashoda i izdataka Proračuna.</w:t>
            </w:r>
          </w:p>
          <w:p>
            <w:pPr>
              <w:pStyle w:val="Normal"/>
              <w:jc w:val="both"/>
              <w:rPr>
                <w:color w:val="231F20"/>
                <w:shd w:fill="FFFFFF" w:val="clear"/>
              </w:rPr>
            </w:pPr>
            <w:r>
              <w:rPr>
                <w:color w:val="231F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eraspodjela sredstava planiranih u Proračunu Sisačko-moslavačke županije donio je župan 12. studenoga 2024., i nije se mijenjao ukupan iznos planiranih rashoda i izdataka Proraču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eraspodjela sredstava planiranih u Proračunu Sisačko-moslavačke županije donio je župan 31. prosinca 2024., i nije se mijenjao ukupan iznos planiranih rashoda i izdataka Proračuna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2" w:name="_Hlk191975972"/>
            <w:bookmarkStart w:id="3" w:name="_Hlk191975972"/>
            <w:bookmarkEnd w:id="3"/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Proračun Sisačko-moslavačke županije za 2025. godinu i projekcije za 2026. i 2027. godin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-  Odluka o izvršavanju Proračuna Sisačko-moslavačke županije za 2025. godin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  Plan nabave za 2025. godinu i izmjene i dopune Plana nabave Sisačko-moslavačke županije za 2024. godin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Heading3"/>
              <w:spacing w:lineRule="auto" w:line="240"/>
              <w:ind w:firstLine="720"/>
              <w:rPr/>
            </w:pPr>
            <w:r>
              <w:rPr/>
              <w:t>II.</w:t>
            </w:r>
            <w:r>
              <w:rPr>
                <w:b w:val="false"/>
                <w:bCs w:val="false"/>
              </w:rPr>
              <w:t xml:space="preserve">  </w:t>
            </w:r>
            <w:r>
              <w:rPr>
                <w:bCs w:val="false"/>
              </w:rPr>
              <w:t>Izvršenje p</w:t>
            </w:r>
            <w:r>
              <w:rPr/>
              <w:t>oslova vezanih uz izvršavanje Proračuna Sisačko-moslavačke županije i izradu financijskih izvješta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lovi vezani uz izvršavanje Proračuna Sisačko-moslavačke županije su stalni i obuhvaćali su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dnevno izvršavanje proračunskih izdataka u skladu sa zakonom, propisima i likvidnim mogućnostima Proračuna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 xml:space="preserve">- dnevno knjiženje prihoda i izdataka Proračuna Sisačko-moslavačke županije sukladno zakonskim propisima, te dnevno vođenje knjige ulaznih računa, knjige izlaznih računa, knjige blagajne 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 xml:space="preserve">- mjesečni obračun plaća za zaposlene u upravnim tijelima, kao i naknada za rad u radnim tijelima i Skupštini Sisačko-moslavačke županije, </w:t>
            </w:r>
            <w:r>
              <w:rPr>
                <w:highlight w:val="yellow"/>
              </w:rPr>
              <w:t xml:space="preserve"> </w:t>
            </w:r>
            <w:r>
              <w:rPr/>
              <w:t>JOPPD obrazac, obrazac MPP-1 za HZMO, M4-Tablica 1/10 za HZMO i RAD-1 godišnji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-poslovi lokalne riznice.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Proračun i proračunski korisnici moraju sastavljati financijske izvještaje. Financijski izvještaji proračuna i proračunskih korisnika jesu izvještaji o stanju i strukturi, te promjenama u vrijednosti i obujmu imovine, obveza, vlastitih izvora, prihoda, rashoda, primitaka i izdataka odnosno novčanih tijekova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inancijski izvještaji sastavljaju se za razdoblja u tijeku godine i za proračunsku godinu i dostavljaju se Ministarstvu financija, Državnom uredu za reviziju i FINA-i. Temeljem navedenog izrađeni su  slijedeći izvještaji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</w:rPr>
              <w:t>Financijski izvještaj za proračunsku 2024. godinu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anc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rashodima prema funkcijskoj klasifikacij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omjenama u vrijednosti i obujmu imovine 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 xml:space="preserve">  </w:t>
            </w:r>
            <w:r>
              <w:rPr/>
              <w:t>obvez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nsolidirani financijski izvještaj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solidirani financijski izvještaji (godišnji za 2023. godinu i polugodišnji za razdoblje od 01.01.-30.06.2024.) u kojem se konsolidira Proračun Sisačko-moslavačke županije i financijski izvještaji proračunskih korisnika koji obavljaju poslove u sklopu decentraliziranih funkcija u području osnovnog i srednjeg školstva, zdravstva i socijalne skrbi i ostalih proračunskih korisnik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Konsolidirani financijski izvještaji obuhvaćaju slijedeće izvještaje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- Bilanca 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rashodima prema funkcijskoj klasifikacij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omjenama u vrijednosti i obujmu imovine i obvez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</w:rPr>
              <w:t>3.  Kvartalni financijski izvještaji za 2024. godin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vještaji o  zaduženju (jamstvu) suglasnosti za Sisačko-moslavačku županiju u 2024. godini (tromjesečno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 xml:space="preserve">Izvještaj o izvršenju Plana nabave Sisačko-moslavačke županije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lovi </w:t>
            </w:r>
            <w:r>
              <w:rPr>
                <w:b/>
              </w:rPr>
              <w:t>vezani uz uspostavu i razvoj unutarnjih kontrola i sastavljanje i predaju Izjave o fiskalnoj odgovornost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 obzirom na obvezu primjene Zakona o sustavu unutarnjih kontrola u javnom sektoru («Narodne novine», broj 78/15, 102/19), Upravni odjel za proračun, financije i javnu nabavu ima koordinacijsku ulogu u razvoju sustava unutarnjih kontrola u Županij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ršeni poslovi vezani uz uspostavu i razvoj unutarnjih kontrola  i sastavljanje i predaju Izjave o fiskalnoj odgovornosti su slijedeći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Surađivalo se sa Hrvatskom zajednicom županija vezano uz uspostavu i razvoj unutarnje kontrole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Surađivalo se sa Upravom za harmonizaciju unutarnje revizije i financijske kontrol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Dostavljena je svim pročelnicima Uputa za sastavljanje i predaju Izjave o fiskalnoj odgovornost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Koordiniran je rad svih upravnih odjela i pružena je pomoć proračunskim korisnicima pri sastavljanju Izjave o fiskalnoj odgovornost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</w:rPr>
            </w:pPr>
            <w:r>
              <w:rPr/>
              <w:t>Sastavljena je  Izjava o fiskalnoj odgovornosti za proračunsku godinu 2023. temeljem odredbi Uredbe o sastavljanju i predaji Izjave o fiskalnoj odgovornosti i izvještaja o primjeni fiskalnih pravila («Narodne novine», broj 95/19), te  dostavljena Ministarstvu financij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Izvršena je formalna  provjera sadržaja Izjave i Upitnika o fiskalnoj odgovornosti izvanproračunskog korisnik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Izvršena je suštinska provjera Izjave i Upitnika o fiskalnoj odgovornosti na odabranom uzorku pitanja iz Upitnika za izvanproračunskog korisnik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Poslovi vezani uz javnu nabavu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slovi vezani uz javnu nabavu odnose se na provođenje postupaka javne nabave za potrebe upravnih tijela Županije i ustanova kojima je Županija osnivač i t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Prikupljanje prijedloga upravnih tijela, izrada i predlaganje plana nabave Županije te njegove izmjene i dopun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Provođenje postupaka javne i jednostavne nabav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Vođenje evidencije javne nabave i evidencije o sklopljenim ugovorima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Vođenje jedinstvenog registra svih ugovora Županij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Program javna uprava i administracija sastoji se od rashoda za tekuće poslovanje Sisačko-moslavačke županije unutar kojeg su rashodi za zaposlene, rashodi za usluge te otplata kredi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redstva za izvršenje programa su ostvarena kako slijedi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tbl>
            <w:tblPr>
              <w:tblW w:w="718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  <w:gridCol w:w="2746"/>
              <w:gridCol w:w="1799"/>
              <w:gridCol w:w="1799"/>
            </w:tblGrid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dni broj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ziv aktivnosti/projekt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 2024.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tvaren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1.-31.12.2024.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Izvršna uprava i administracija Odjel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.951.345,96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.134.263,73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računska zalih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.0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tplata kredita banaka i trg. Društav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073.388,6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48.723,44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IZVRŠENJA PROGRAMA UPRAVNOG ODJELA</w:t>
    </w:r>
  </w:p>
  <w:p>
    <w:pPr>
      <w:pStyle w:val="Header"/>
      <w:jc w:val="center"/>
      <w:rPr>
        <w:b/>
        <w:b/>
      </w:rPr>
    </w:pPr>
    <w:r>
      <w:rPr>
        <w:b/>
      </w:rPr>
      <w:t xml:space="preserve"> </w:t>
    </w:r>
    <w:r>
      <w:rPr>
        <w:b/>
      </w:rPr>
      <w:t>ZA PRORAČUN, FINANCIJE I JAVNU NABAVU</w:t>
    </w:r>
  </w:p>
  <w:p>
    <w:pPr>
      <w:pStyle w:val="Header"/>
      <w:jc w:val="center"/>
      <w:rPr/>
    </w:pPr>
    <w:r>
      <w:rPr>
        <w:b/>
      </w:rPr>
      <w:t>ZA RAZDOBLJE 1.1.-31.12.202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0:10:00Z</dcterms:created>
  <dc:creator>prpick</dc:creator>
  <dc:description/>
  <cp:keywords/>
  <dc:language>en-US</dc:language>
  <cp:lastModifiedBy>Marijana Klobučar Bobetko</cp:lastModifiedBy>
  <cp:lastPrinted>2022-04-04T11:11:00Z</cp:lastPrinted>
  <dcterms:modified xsi:type="dcterms:W3CDTF">2025-03-11T09:21:00Z</dcterms:modified>
  <cp:revision>15</cp:revision>
  <dc:subject/>
  <dc:title>OBRAZLOŽENJE IZVRŠENJA PROGRAMA</dc:title>
</cp:coreProperties>
</file>